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OZDANIE Z WYKONANIA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ŻETU GMINY ZELÓW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 2009 ROK</w:t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CHOD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Uchwalony przez Radę Miejską w Zelowie plan dochodów wynosił 35 157 876,04 zł,  w tym majątkowych 1 587 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iągu roku uległ zmianie i  na 31 grudnia  2009 roku wynosił 35 716 137,47 zł,  natomiast wykonanie wynosiło 35 448 751,10  zł, tj. 99,3 % ( w tym majątkowe – 750 595,20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lan dochodów uległ zmianie z tytułów:</w:t>
      </w:r>
    </w:p>
    <w:tbl>
      <w:tblPr>
        <w:tblW w:w="8188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150"/>
        <w:gridCol w:w="5505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ota /w złotych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6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0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fizycznych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3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3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rolny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33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34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36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pływy z opłaty skarbowej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5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3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pływy z opłaty targowej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1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7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opłat za użytkowanie wieczyste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8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opłat za wydawanie zezwoleń na sprzedaż alkoholu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5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9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innych lokalnych opłat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czynności cywilno-prawnych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16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69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7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tytułu najmu i dzierżawy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8 42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83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usług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950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87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e sprzedaży składników majątkowych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setki od nieterminowych wpłat z tytułu podatków i opłat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9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odsetki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2 22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6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rzymane darowizny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716,7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7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 156,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rozwojowe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 286,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rozwojowe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90 556,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na zadania zlecone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29 96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tacje celowe na zadania własne 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4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hody jednostek samorządu terytorialnego związane z realizacją  zadań z zakresu administracji rządowej oraz innych zadań zleconych  ustawami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 74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rodki na dofinansowanie własnych zadań bieżących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 30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wencje ogólne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 940,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rozwojowe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6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otrzymane z funduszy celowych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7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inwestycje i zakupy inwestycyjne z zakresu administracji rządowej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 261,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7230" w:leader="none"/>
        </w:tabs>
        <w:ind w:right="22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zczegółowe źródła dochodów przedstawia załącznik Nr 1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dochodów przedstawia się następują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010 – Rolnictwo i łowiectwo</w:t>
      </w:r>
    </w:p>
    <w:p>
      <w:pPr>
        <w:pStyle w:val="Normal"/>
        <w:jc w:val="both"/>
        <w:rPr/>
      </w:pPr>
      <w:r>
        <w:rPr>
          <w:sz w:val="24"/>
          <w:szCs w:val="24"/>
        </w:rPr>
        <w:t>Na dochody tego działu składają się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wpłaty  - darowizny na budowę wodociągów wiejskich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hody  z dzierżawy gruntów i kół łowieckich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ja z budżetu Wojewody na zwrot podatku akcyzowego zawartego w cenie oleju napędowego wykorzystanego do produkcji rolnej oraz na pokrycie części kosztów związanych z obsługą tego zadania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ja z Powiatowego Funduszu Ochrony Środowiska i Gospodarki Wodnej </w:t>
        <w:br/>
        <w:t>w Bełchat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00 – Gospodarka mieszkani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hody tego działu pochodzą głównie  ze sprzedaży mienia komunalnego, opłat czynszu, wpływów z wieczystego użytkowania nieruchomości oraz z tytułu przekształcenia prawa  wieczystego użytkowania w prawo własności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2009 roku sprzedano: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8 działek budowlanych -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11 lokali mieszkalnych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dano 17 decyzji przekształcających prawo użytkowania wieczystego w prawo własnośc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0- Administracja publiczna</w:t>
      </w:r>
    </w:p>
    <w:p>
      <w:pPr>
        <w:pStyle w:val="Normal"/>
        <w:jc w:val="both"/>
        <w:rPr/>
      </w:pPr>
      <w:r>
        <w:rPr>
          <w:sz w:val="24"/>
          <w:szCs w:val="24"/>
        </w:rPr>
        <w:t>Dochody tego działu to: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ja z Urzędu  Wojewódzkiego  na zadania zlecone gminie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5 % dochodów  budżetu państwa realizowanych przez tutejszy urząd z tytułu opłat za wydane dowody osobiste i udostępnianie danych osobowych,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óżne opłaty gmi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ział  751- Urzędy naczelnych organów władzy państwowej , kontroli i ochrony prawa oraz sądownictw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W dziale tym występuje dotacja  na: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tałego rejestru wyborców ,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ory uzupełniające do rad gmin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ory do Parlamentu Europejskieg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4 – Bezpieczeństwo publiczne i ochrona przeciwpożar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chody tego działu,  to dotacja na obronę cywilną  z budżetu Wojewo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6 – Dochody od osób prawnych, osób fizycznych i od innych jednost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ie  posiadających osobowości 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ływy tego działu zostały wysoko wykonane  i przedstawiają się następująco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karta podatkowa – 87,4%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podatek od nieruchomości – 112,3 %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podatek rolny – 104,9 %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podatek leśny – 103,20 %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podatek od środków transportowych  - 108,4%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podatek od czynności cywilnoprawnych – 124,1 %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odsetki za nieterminowe wpłaty z tytułu podatków i opłat – 111,8 %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podatek od spadków i darowizn – 170,0 %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opłata targowa – 100,3 % 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opłata za czynności egzekucyjne  i opłatę planistyczną – 113,9 %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wpływy z opłaty skarbowej –88,3%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wpływy z opłaty eksploatacyjnej – 105,9%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zajęcie pasa drogowego – 94,3 %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podatek dochodowy od osób fizycznych –90,9 %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odatek dochodowy od osób prawnych – 136,3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płynęły 52 podania, głównie z terenów wiejskich w sprawach o umorzenie , zaniechanie poboru, odroczenie lub rozłożenie na raty zobowiązań pieniężnych, podatku od nieruchomości, podatku od środków transportowych, odsetek oraz podatku od spadków </w:t>
        <w:br/>
        <w:t>i darowiz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niku rozpatrzenia w/w podań wydano: 36 decyzji pozytywnych, 6 decyzji odmownych, 6 decyzji o rozłożeniu na raty i  1 postanowienie o odmowie wszczęcia postępowania. Jednostki gospodarki uspołecznionej złożyły 3 podania, rozpatrzono je odmow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o 10 odwołań od decyzji Burmistrza w sprawie umorzenia, do Samorządowego Kolegium Odwoławczego w Piotrkowie  Trybunalskim; 4  decyzje zostały utrzymane </w:t>
        <w:br/>
        <w:t>w mocy, 6 decyzji skierowano do ponownego rozpatrzenia  i są w trakcie  załatwi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ółem w roku 2009 umorzono kwotę -  30.139,6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utki rozłożenia na raty na 31 grudnia 2009 r. wynoszą  - 53.708,00 zł.</w:t>
      </w:r>
    </w:p>
    <w:p>
      <w:pPr>
        <w:pStyle w:val="Normal"/>
        <w:jc w:val="both"/>
        <w:rPr/>
      </w:pPr>
      <w:r>
        <w:rPr>
          <w:sz w:val="24"/>
        </w:rPr>
        <w:t>Skutki udzielonych zwolnień ( Uchwała Rady) -  240.198,49 zł.</w:t>
      </w:r>
    </w:p>
    <w:p>
      <w:pPr>
        <w:pStyle w:val="Normal"/>
        <w:jc w:val="both"/>
        <w:rPr/>
      </w:pPr>
      <w:r>
        <w:rPr>
          <w:sz w:val="24"/>
        </w:rPr>
        <w:t>Skutki obniżenia górnych stawek podatków – 762.072,98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 celu zwiększenia realizacji wpływów podatkowych w ciągu roku zostało wystawionych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na zaległości w podatku od nieruchomości od osób fizycznych – 732  upomnienia na kwotę  325.792,24 zł. oraz  103 tytuły wykonawcze na kwotę  108.260,50 zł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na zaległości w podatku od nieruchomości od osób prawnych  – 19  upomnień na kwotę  370.987,00 zł. oraz  11 tytułów wykonawczych na kwotę 534.986,00 zł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na zaległości w zobowiązaniu pieniężnym – 882 upomnienia na kwotę 252.692,00 zł. oraz  164 tytuły wykonawcze na kwotę 118.829,40 zł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na zaległości w podatku od środków transportowych ( podatek beznakazowy) – 36 wezwań w sprawie przedłożenia deklaracji od środków transportowych, 30 postanowień o wszczęciu postępowania w sprawie podatku od środków transportowych, 24 postanowienia w sprawie zebranego materiału dowodowego, 14 decyzji określających podatek, 75 upomnień  i 19 tytułów wykonawczych na kwotę 72 .891,9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wyniku podjętych czynności egzekucyjnych przez Urząd Skarbowy w Bełchatowie wpłynęły kwoty 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 xml:space="preserve">23 855,25 zł. - zobowiązań pieniężnych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>18.023,50 zł. – podatku od środków transportowych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>15 714,23 zł. - podatku od nieruchom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egłość w podatku od nieruchomości od osób fizycznych wzrosła w stosunku do roku 2008 o kwotę 9 761,90 zł. Wpływ na to miało rozłożenie czterem podatnikom na raty zaległości podatkowych w kwocie 35 249,70 zł. Natomiast w zobowiązaniu pieniężnym zaległość wzrosła o kwotę 3 561,3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obowiązaniu pieniężnym na koniec  2009 roku jest jedno sołectwo- Janów-Tosin, które nie posiada zaległości oraz 17 sołectw, które zmniejszyły swoje zaległości w stosunku do roku ubiegł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8 – Różne rozliczenia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ziale tym występują subwencje, które przekazywane są zgodnie z planem oraz odsetki od środków na rachunkach bankowych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01 – Oświata i wychowanie</w:t>
      </w:r>
    </w:p>
    <w:p>
      <w:pPr>
        <w:pStyle w:val="Normal"/>
        <w:jc w:val="both"/>
        <w:rPr/>
      </w:pPr>
      <w:r>
        <w:rPr>
          <w:sz w:val="24"/>
          <w:szCs w:val="24"/>
        </w:rPr>
        <w:t>W dziale tym występuj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je na zadania własne -  zakup pomocy dydaktycznych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pływy  z usług edukacyjnych i odpłatności za posiłki w przedszkolach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łatności za posiłki w szkoła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ja celow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pływy z różnych dochod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pływy z innych źródeł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je rozwojowe na  realizację projektów z Programu Operacyjnego Kapitał Ludz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otacja rozwojowa na realizację projektu w ramach Regionalnego Programu Operacyjnego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851 – Ochrona zdrowia </w:t>
      </w:r>
    </w:p>
    <w:p>
      <w:pPr>
        <w:pStyle w:val="Heading4"/>
        <w:jc w:val="both"/>
        <w:rPr/>
      </w:pPr>
      <w:r>
        <w:rPr>
          <w:rFonts w:cs="Times New Roman" w:ascii="Times New Roman" w:hAnsi="Times New Roman"/>
        </w:rPr>
        <w:t>Wpływy tego działu dotyczą:</w:t>
      </w:r>
    </w:p>
    <w:p>
      <w:pPr>
        <w:pStyle w:val="Heading4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 z tytułu wydanych zezwoleń na sprzedaż napojów alkohol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852-  Opieka społeczna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</w:rPr>
        <w:t>W dziale tym występują: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</w:rPr>
        <w:t>dotacje, które otrzymujemy z Urzędu Wojewódzkiego,</w:t>
      </w:r>
    </w:p>
    <w:p>
      <w:pPr>
        <w:pStyle w:val="Heading2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0% dochodów z tytułu zaliczek alimentacyjnych (50% przekazujemy do  budżetu Wojewody)  oraz częściowe dochody z funduszu alimentacyj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dpłatności za pobyt w domu pomocy społecznej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pływy z tytułu usług opiekuńczy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dpłatności za posiłki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ja na dożywianie uczniów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dotacja rozwojowa na realizacje Programów Operacyjnych Kapitał Ludzk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Dział  854 – Edukacyjna opieka wychowawcz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chody w tym dziale dotyczą dotacji celowej na stypendia i zasiłki szkol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Dział 900 – Gospodarka komunalna i ochrona środowiska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ochody tego działu składają się :</w:t>
      </w:r>
    </w:p>
    <w:p>
      <w:pPr>
        <w:pStyle w:val="TextBody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>wpłaty – darowizny na kanalizacje w mieście,</w:t>
      </w:r>
    </w:p>
    <w:p>
      <w:pPr>
        <w:pStyle w:val="TextBody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 xml:space="preserve">dotacja ze Starostwa Powiatowego w Bełchatowie na wspomaganie gmin </w:t>
        <w:br/>
        <w:t>w zakresie  gospodarki odpadami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Informacja o dochodach budżetu państwa związanych z realizacją zadań zleconych jednostkom samorządu terytorialnego  za 2009 rok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Plan dochodów budżetu państwa ustala Wojewoda. Wpływy z tytułu wydanych dowodów osobistych wyniosły 18 030,00 zł,  za udostępnienie danych osobowych 310,00  zł. </w:t>
      </w:r>
    </w:p>
    <w:p>
      <w:pPr>
        <w:pStyle w:val="Normal"/>
        <w:jc w:val="both"/>
        <w:rPr/>
      </w:pPr>
      <w:r>
        <w:rPr>
          <w:sz w:val="24"/>
        </w:rPr>
        <w:t xml:space="preserve">5% tych wpływów pozostaje w budżecie gminy, tj. 917,00 zł, a pozostała kwota przekazywana jest do budżetu Wojewod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Środowiskowym Domu Samopomocy w Walewicach została  ustalona odpłatność od uczestników, z tytułu której wpłynęła kwota 2 924,32 zł.; 5% tj. 146,22 zł. jest dochodem budżetu gmi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tytułu otrzymanych zaliczek alimentacyjnych od komornika wpłynęła kwota 14 980,44 zł., z tego 50% tj. 7 490,22 zł. jest przekazane do budżetu Wojewody, a pozostała kwota stanowi dochód budżetu gm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tytułu funduszu alimentacyjnego wpłynęła kwota 74 364,48  zł, z tego do budżetu Wojewody przekazano kwotę 45 667,30 zł. a pozostałe środki stanowią dochód budżetu gminy. Ponadto wpływają odsetki od wyżej wymienionych należności, które wynosiły 3 612,78 zł. i w 100 % są odprowadzane do budżetu Wojewod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Uchwalony przez Radę Miejską w Zelowie  plan wydatków  wynosił</w:t>
        <w:br/>
        <w:t>36 892 736,04 zł,  w tym majątkowe 6 363 100,60 zł.</w:t>
      </w:r>
    </w:p>
    <w:p>
      <w:pPr>
        <w:pStyle w:val="Normal"/>
        <w:jc w:val="both"/>
        <w:rPr/>
      </w:pPr>
      <w:r>
        <w:rPr>
          <w:sz w:val="24"/>
        </w:rPr>
        <w:t>W ciągu roku został zwiększony o kwotę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58 261,43 zł. z tytułu dochodów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 094 039,43 zł. – z tytułu przychodów (wolne środki z lat ubiegłych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zmniejszony o 450 000,00zł z tytułu rozchodów przeznaczonych na wcześniejszą spłatę rat kredytów i zmniejszony o 1 300 000,00 zł. z tytułu zmniejszenia przychodów z zaciąganych kredytów i pożyczek.</w:t>
      </w:r>
    </w:p>
    <w:p>
      <w:pPr>
        <w:pStyle w:val="Normal"/>
        <w:jc w:val="both"/>
        <w:rPr/>
      </w:pPr>
      <w:r>
        <w:rPr>
          <w:sz w:val="24"/>
        </w:rPr>
        <w:t>Na 31.12.2009 rok wynosił 37 795 036,90 zł, a wykonanie 34 832 238,78 zł,  tj. 92,2 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przedstawiają się następująco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1985"/>
        <w:gridCol w:w="1912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ajątk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408 492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412 051,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bież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 386 543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420 187,7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795 036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 832 238,7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Wykonanie wydatków według klasyfikacji budżetowej przedstawia załącznik Nr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>DZIAŁ 010 -   ROLNICTWO I ŁOWIECTW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01010 – infrastruktura wodociągowa i sanitacyjna wsi</w:t>
      </w:r>
    </w:p>
    <w:p>
      <w:pPr>
        <w:pStyle w:val="Tekstpodstawowy3"/>
        <w:jc w:val="left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3366FF"/>
        </w:rPr>
      </w:r>
    </w:p>
    <w:p>
      <w:pPr>
        <w:pStyle w:val="Tekstpodstawowy3"/>
        <w:rPr/>
      </w:pPr>
      <w:r>
        <w:rPr>
          <w:rFonts w:cs="Times New Roman" w:ascii="Times New Roman" w:hAnsi="Times New Roman"/>
        </w:rPr>
        <w:t>Wodociąg  Mauryców-  wykonano prace związane z budową sieci wodociągowej  o długości 828 mb. wraz z przyłączami w pasie drogowym. Wykonawcą robót była firma PPHU „Sanel” Sp.j. z Bełchatowa.</w:t>
      </w:r>
    </w:p>
    <w:p>
      <w:pPr>
        <w:pStyle w:val="Tekstpodstawowy3"/>
        <w:rPr/>
      </w:pPr>
      <w:r>
        <w:rPr>
          <w:rFonts w:cs="Times New Roman" w:ascii="Times New Roman" w:hAnsi="Times New Roman"/>
        </w:rPr>
        <w:t>Pozostałe wydatki na infrastrukturę  na terenach wiejskich  dotyczą prac przygotowawczych, które są niezbędne do realizacji tych inwestycji i do przygotowania wniosków o ich dofinansowanie z UE.</w:t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01030 – izby rolnicze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Zgodnie z zapisami ustawy z dnia 14 grudnia 1995 roku o izbach rolniczych (Dz.U. </w:t>
        <w:br/>
        <w:t xml:space="preserve">Nr 1, poz.3 z 1996 roku) oraz ustawy z dnia 29 grudnia 1998 roku o zmianie niektórych ustaw,  w związku z wprowadzeniem reformy ustrojowej państwa (Dz.U. Nr 162,poz.1126), z dniem 1 stycznia 2001 finansowanie działalności izb rolniczych odbywa się z  odpisu od wpływów  z podatku rolnego. </w:t>
      </w:r>
    </w:p>
    <w:p>
      <w:pPr>
        <w:pStyle w:val="Normal"/>
        <w:rPr/>
      </w:pPr>
      <w:r>
        <w:rPr>
          <w:sz w:val="24"/>
        </w:rPr>
        <w:t>W okresie  sprawozdawczym została  przekazana  kwota w wysokości 6 763,31zł  na Izbę Rolniczą Województwa Łódzkiego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01095 – pozostała działalnoś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tego rozdziału dotyczą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zapewnienia opieki bezdomnym zwierzętom, odłapanie i dostarczenie do hotelu dla zwierząt, na podstawie zgłoszeń do Urzędu Miejskiego  lub na  Policję. 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kosztów obsługi przygotowania dokumentów i przekazania podatku akcyzowego  osobom  ubiegającym się o zwrot tego podatku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wrotu podatku akcyzowego zawartego w cenie paliwa wykorzystywanego  przez  rolników. Zwrot podatku akcyzowego wypłacono 345 rolnik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>DZIAŁ 600 – TRANSPORT I ŁĄCZNOŚ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0016 – drogi publiczne gmin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yniku przeprowadzonych postępowań w trybie zapytania o cenę wyłoniono wykonawców robót i dostawców  materiałów do remontów dróg gminnych . Na dostawę żużla   najkorzystniejszą  ofertę złożył Zakład Produkcyjno Handlowo Usługowy Stanisław Halisz. Na dostawę żwiru wybrano ofertę firmy Usługi Transportowe Zbigniew Karbowniczak  . Dostawcą tłucznia zostało Przedsiębiorstwo Usługowo Handlowe KOSBRUK Mariusz Brylsk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ramach bieżącego  utrzymania  wykonano utwardzenie dróg żużlem w miejscowościach: Marszywiec, Jawor, Chajczyny, Pawłowa, Grabostów, Augustów, Kolonia Łobudzice, Wola Pszczółeczka, Faustynów, Zagłówki, ulica Boczna w Zelowie, Bujny Księże, Bujny Szlacheckie, Wypychów, Kolonia Krześlów, Pożdżenice- Sobki (przy kościel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monty żwirem zrealizowano na drogach w miejscowościach: Kolonia Kociszew, Pawłowa, Pukawica, Grębociny, Jamborek , Podlesie , Wypychów.  Ponadto dokonano remontu dróg i ulic tłuczniem: Zelów ulica: Poznańska, Cegielniana ,  Leśne Działy, Sportowa, Pabianicka Kolonia Łobudzice, Wola Pszczółecka, Pszczółki –Dębowalec, Pawłowa, Bujny Księże, Bocianicha, Ostoja , Kociszew- Pawłowa- Dąbrowa, Zagłów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ywano w ciągu roku profilowania dróg  i wyrównywania równiark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lecono firmie drogowej „Dromak” Sp. j. wykonanie usługi polegającej na remoncie nawierzchni emulsją i grysami w technologii ciśnieniowej dróg o nawierzchni bitumicznej zlokalizowanych na terenie miasta i gminy Zel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tego działu wykorzystywane  były również  środki na prowadzenie akcji zimowego utrzymania dróg- odśnieżanie ulic i dróg oraz zwalczanie śliskośc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Inwestycje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Wykonano nawierzchnie emulsyjno-grysowe na drogach gminnych w miejscowościach: Bocianicha-Zagłówki, Pukawica, Pawłowa, Przecznia, Wola Pszczółecka, Kurów-Augustów, Zelów – ulica Leśniczówka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00 – GOSPODARKA MIESZKANIOWA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70005 – gospodarka gruntami i nieruchomościam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wydatki tego działu głównie składają się: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4"/>
          <w:szCs w:val="24"/>
        </w:rPr>
        <w:t>koszty związane ze sprzedażą mienia komunalnego- szacunki działek, podziały,  wypisy, wyrysy, ogłoszenia o przetargach, opłaty sądowe,</w:t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znowienie granic niektórych działek,</w:t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łaty roczne za grunt, które gmina posiada w użytkowaniu wieczyst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styc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2009 roku gmina nabyła działki o  powierzchni 0,4239 ha pod budownictwo mieszkaniowe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W ramach inwestycji kontynuowane były prace na targowisku miejskim w Zelowie przy ulicy Poznańskiej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10 – DZIAŁALNOŚĆ USŁUGOW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71013– prace geodezyjne i kartograficzne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ydatki  tego rozdziału dotyczą  prac zmierzających do naniesienia zmian w planie zagospodarowania przestrzennego miasta i gminy Zelów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  <w:szCs w:val="24"/>
        </w:rPr>
        <w:t>DZIAŁ 750 – ADMINISTRACJA PUBLICZN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75011 – urzędy wojewódzkie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rodki w tym rozdziale to dotacja przeznaczona na realizacje zadań z zakresu administracji rządowej – ewidencja ludności, wydawanie dowodów osobistych, sprawy związane </w:t>
        <w:br/>
        <w:t xml:space="preserve">z obronnością i rejestracja stanu cywilnego, prowadzenie ewidencji działalności gospodarczej. Zadania te realizowane były przez 5 pracowników. Otrzymane środki na płace zabezpieczyły potrzeby w 51,66 % ( w 2008 roku – 62,88%), a dodatkowe wynagrodzenia roczne w 51,64% ( w 2008 roku 63,62%). Brak pełnego zabezpieczenia środków jest również w pozycjach  na składki  na ubezpieczenia społeczne i na fundusz pracy. Ogółem na płace i pochodne zabezpieczenie było w wysokości 47,39% ( w 2008 roku – 57,93%). Pozostałe wydatki rzeczowe na realizację zadań i udział w kosztach utrzymania lokali biurowych pokrywane są  w całości ze środków własnych gminy, również do kosztów przywozu dowodów osobistych musieliśmy zaangażować własne środki.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wybudowaniem nowej sali ślubów zwracaliśmy się o środki na jej doposażenie, ale  nie otrzymaliśmy. W związku z tym wydatki te poniesione zostały ze środków własnych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2009  otrzymaliśmy dotacje w wysokości: 200,00 zł na akcje kurierską , która w całości została wykorzystana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zdział  75020 – starostwa powiatow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W ramach tego rozdziału przekazaliśmy, zgodnie z zawartym porozumieniem ze Starostwem Powiatowym w  Bełchatowie, kwotę 20 000  zł. na utrzymanie Filii Wydziału Komunikacji  i Dróg w Zelowie. Starostwo po przedłożeniu rozliczenia zwróciło kwotę 2 342,54 zł. </w:t>
        <w:br/>
        <w:t xml:space="preserve">W ramach tego rozdziału, zgodnie z zawartym porozumieniem, jako pomoc rzeczową, Gmina Zelów ponosi również wydatki związane z zakupem materiałów i wyposażeniem stanowiska, zakupem usług pozostałych,  opłat za energię, opłat za telefon stacjonarny </w:t>
        <w:br/>
        <w:t>i inne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ozdział  75022 – rady gmin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datki tego rozdziału składają się :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y przewodniczącego Rady, jego zastępców i radnych,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materiały związane z obsługą Rady Miejskiej,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mowy telefoniczne,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transportowe,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róże służbowe,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a radnych.</w:t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zdział 75023 – urzędy gmin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rozdziału tego  finansowane są wydatki związane z funkcjonowaniem i utrzymaniem Urzędu Miejskiego w Zelowie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Na koniec roku zatrudnione były 73 osoby ( bez przeliczania na pełne etaty),  w tym:</w:t>
      </w:r>
    </w:p>
    <w:p>
      <w:pPr>
        <w:pStyle w:val="TextBody"/>
        <w:numPr>
          <w:ilvl w:val="0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osób w niepełnym wymiarze czasu pracy,</w:t>
      </w:r>
    </w:p>
    <w:p>
      <w:pPr>
        <w:pStyle w:val="TextBody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</w:rPr>
        <w:t>15 osób na stanowiskach robotniczych, w tym 2 osoby w ramach robót  publicznych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9 roku , w Urzędzie Miejskim  w Zelowie, 11 osób bezrobotnych odbyło staże – razem 50 miesięcy, z tego 2 osoby kontynuowały staż  z 2008 roku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Struktura wydatków rzeczowych, podobnie, jak w latach ubiegłych, obejmuje stałe pozycje takie jak: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</w:rPr>
        <w:t>opłaty za ogrzewanie  budynków, za energię elektryczną, opłaty pocztowe i za  rozmowy  telefoniczne,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up materiałów biurowych oraz eksploatacyjnych do drukarek i kserokopiarek, części do napraw sprzętu biurowego, uaktualnionych wersji programów </w:t>
      </w:r>
    </w:p>
    <w:p>
      <w:pPr>
        <w:pStyle w:val="TextBody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uterowych, prasy i wydawnictw, pieczątek, środków  czystości, paliwa i części do samochodów służbowych,</w:t>
      </w:r>
    </w:p>
    <w:p>
      <w:pPr>
        <w:pStyle w:val="TextBody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y licencyjne na użytkowane programy komputerowe i umowy serwisowe  na  posiadany sprzęt , eksploatacja samochodów służbowych, 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</w:rPr>
        <w:t>delegacje służbowe i ryczałty, umowy zlecenia i o dzieło, szkolenia  pracowników,  ubezpieczenia majątkowe i inne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Oprócz stałych pozycji wydatków rzeczowych niezbędnych do funkcjonowania Urzędu , w 2009 roku: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</w:rPr>
        <w:t>zakupiono meble do pomieszczeń biurowych; dostawcy zostali wyłonieni w drodze  przetargów,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</w:rPr>
        <w:t xml:space="preserve">uzupełniono wyposażenie budynku między innymi w tablice informacyjne, żaluzje i rolety na okna, 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budowano system alarmowy i monitoring wewnętrzny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brokerska na podstawie zlecenia przeprowadziła analizę aktualnego stanu  ochrony ubezpieczeniowej całego majątku gminy (wszystkich jednostek  organizacyjnych). Przedstawiła audyt dotychczasowego stanu ubezpieczeń, przygotowała i przeprowadziła postępowanie o udzielenie zamówienia publicznego w trybie przetargu nieograniczonego  oraz doprowadziła do zawarcia  umów ubezpieczeń majątkowych . W wyniku tych działań ubezpieczeniem został objęty cały majątek gminy (w dużo szerszym zakresie niż dotychczas). Wynegocjowane zostały  korzystne klauzule dodatkowe, a jednocześnie nie spowodowało to wzrostu płaconych składek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westycje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 2009 kontynuowano prace związane z  rozbudową i przebudową  budynku   administracyjno-biurowego wraz z instalacjami wewnętrznymi  na potrzeby Urzędu Miejskiego w Zelowie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Prace wykonała firma PPHU STIVEX Szczepan Wrzesiak, którą na wykonawcę robót wyłoniono w drodze przetargu ograniczonego. We wrześniu zakończono czynności odbiorowe i przekazano obiekt do użytkowania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upy inwestycyjne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otrzeb Urzędu został zakupiony sprzęt komputerowy i uzupełniono wyposażenie serwerowni.</w:t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zdział 75075 – promocja jednostek samorządu terytorialnego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tego rozdziału dotyczyły między innymi:</w:t>
      </w:r>
    </w:p>
    <w:p>
      <w:pPr>
        <w:pStyle w:val="TextBody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</w:rPr>
        <w:t>wydawania Informatora Zelowskiego/ 7 numerów/,</w:t>
      </w:r>
    </w:p>
    <w:p>
      <w:pPr>
        <w:pStyle w:val="TextBody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</w:rPr>
        <w:t>przygotowywania materiałów prasowych i zdjęć prezentujących Gminę Zelów na zewnątrz do wydawnictw,</w:t>
      </w:r>
    </w:p>
    <w:p>
      <w:pPr>
        <w:pStyle w:val="TextBody"/>
        <w:numPr>
          <w:ilvl w:val="0"/>
          <w:numId w:val="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ostępnienia powierzchni reklamowej w gazecie – Echo Powiatu Bełchatowskiego,</w:t>
      </w:r>
    </w:p>
    <w:p>
      <w:pPr>
        <w:pStyle w:val="TextBody"/>
        <w:numPr>
          <w:ilvl w:val="0"/>
          <w:numId w:val="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u kart okolicznościowych,</w:t>
      </w:r>
    </w:p>
    <w:p>
      <w:pPr>
        <w:pStyle w:val="TextBody"/>
        <w:numPr>
          <w:ilvl w:val="0"/>
          <w:numId w:val="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azu sztucznych ogni,</w:t>
      </w:r>
    </w:p>
    <w:p>
      <w:pPr>
        <w:pStyle w:val="TextBody"/>
        <w:numPr>
          <w:ilvl w:val="0"/>
          <w:numId w:val="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rganizowania Dni Zelowa / 4-5 lipca 2009 rok/ - festyn dla mieszkańców Gminy Zelów, </w:t>
      </w:r>
    </w:p>
    <w:p>
      <w:pPr>
        <w:pStyle w:val="TextBody"/>
        <w:numPr>
          <w:ilvl w:val="0"/>
          <w:numId w:val="29"/>
        </w:numPr>
        <w:ind w:left="720" w:hanging="0"/>
        <w:jc w:val="both"/>
        <w:rPr/>
      </w:pPr>
      <w:r>
        <w:rPr>
          <w:rFonts w:cs="Times New Roman" w:ascii="Times New Roman" w:hAnsi="Times New Roman"/>
        </w:rPr>
        <w:t>wydania folderów promujących Gminę Zelów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zdział 75095 – pozostała  działalność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 tym rozdziale dotyczą między innymi:</w:t>
      </w:r>
    </w:p>
    <w:p>
      <w:pPr>
        <w:pStyle w:val="TextBody"/>
        <w:numPr>
          <w:ilvl w:val="0"/>
          <w:numId w:val="3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łat składek na rzecz Związku Miast Polskich  i Związku Komunalnego Gmin,</w:t>
      </w:r>
    </w:p>
    <w:p>
      <w:pPr>
        <w:pStyle w:val="TextBody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</w:rPr>
        <w:t>wpłaty składek na rzecz Stowarzyszenia Lokalnej Grupy Działania „Dolina Rzeki Grabi”</w:t>
      </w:r>
    </w:p>
    <w:p>
      <w:pPr>
        <w:pStyle w:val="TextBody"/>
        <w:numPr>
          <w:ilvl w:val="0"/>
          <w:numId w:val="3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łat stypendiów Gminy Zelów im. Jana Pawła II. Złożono 68 wniosków </w:t>
        <w:br/>
        <w:t>o przyznanie takiej formy pomocy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 751 – URZĘDY NACZELNYCH ORGANÓW WŁADZY 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 xml:space="preserve">PAŃSTWOWEJ,   KONTROLI I OCHRONY PRAWA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ORAZ SĄDOWNICTW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single"/>
        </w:rPr>
        <w:t xml:space="preserve">Rozdział 75101 – urzędy naczelnych organów władzy państwowej, kontroli i ochrony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praw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Wydatki tego działu w oparciu o otrzymane dotacje z Krajowego Biura Wyborczego przeznaczone były na :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tałego rejestru wyborców ,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ory uzupełniające do rad gmin,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ory do parlamentu europejskieg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 754 – BEZPIECZEŃSTWO PUBLICZNE I OCHRONA 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PRZECIWPOŻAROWA</w:t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zdział 75412 – ochotnicze straże pożarne.</w:t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Przekazano dotację dla OSP w Zelowie na zakup sprzętu  i umundurowania, która została </w:t>
        <w:br/>
        <w:t xml:space="preserve">w całości wykorzystana i rozliczona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Wszyscy strażacy ubezpieczeni są od nieszczęśliwych wypadków podczas akcji gaśniczych </w:t>
        <w:br/>
        <w:t>i zawodów sportowo-pożarniczych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W 2009 roku zanotowano ogółem 158 zdarzeń na terenie naszej gmin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Wydatki  tego działu  dotyczą :</w:t>
      </w:r>
    </w:p>
    <w:p>
      <w:pPr>
        <w:pStyle w:val="TextBody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</w:rPr>
        <w:t>wynagrodzeń i pochodnych kierowców i konserwatorów sprzętu,</w:t>
      </w:r>
    </w:p>
    <w:p>
      <w:pPr>
        <w:pStyle w:val="TextBody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</w:rPr>
        <w:t xml:space="preserve">wypłat ekwiwalentu pieniężnego dla strażaków ochotników z jednostek OSP Zelów, Łobudzic, Kurowa, Kociszewa  i Karczem biorących udział w akcjach ratowniczych oraz wypłacenie ekwiwalentu ochotnikom strażakom za udział </w:t>
        <w:br/>
        <w:t xml:space="preserve">w szkoleniu podstawowym przeprowadzonym przez funkcjonariuszy Powiatowej   Straży Pożarnej, </w:t>
      </w:r>
    </w:p>
    <w:p>
      <w:pPr>
        <w:pStyle w:val="TextBody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</w:rPr>
        <w:t xml:space="preserve">konserwacji i zakupu części zamiennych do samochodów pożarniczych </w:t>
        <w:br/>
        <w:t>i motopomp,</w:t>
      </w:r>
    </w:p>
    <w:p>
      <w:pPr>
        <w:pStyle w:val="TextBody"/>
        <w:numPr>
          <w:ilvl w:val="0"/>
          <w:numId w:val="3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u niezbędnego sprzętu do prowadzenia akcji ratowniczych oraz doposażenia i utrzymania  samochodów, aby były w pełnej gotowości bojowej,</w:t>
      </w:r>
    </w:p>
    <w:p>
      <w:pPr>
        <w:pStyle w:val="TextBody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</w:rPr>
        <w:t xml:space="preserve">ubezpieczenia sprzętu p/poż samochodów oraz strażaków ochotników </w:t>
        <w:br/>
        <w:t xml:space="preserve">i młodzieżowych drużyn pożarniczych, </w:t>
      </w:r>
    </w:p>
    <w:p>
      <w:pPr>
        <w:pStyle w:val="TextBody"/>
        <w:numPr>
          <w:ilvl w:val="0"/>
          <w:numId w:val="3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ntów w częściach garażowych  jednostek OSP,</w:t>
      </w:r>
    </w:p>
    <w:p>
      <w:pPr>
        <w:pStyle w:val="TextBody"/>
        <w:numPr>
          <w:ilvl w:val="0"/>
          <w:numId w:val="3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dań okresowych </w:t>
      </w:r>
    </w:p>
    <w:p>
      <w:pPr>
        <w:pStyle w:val="TextBody"/>
        <w:numPr>
          <w:ilvl w:val="0"/>
          <w:numId w:val="3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glądu samochodów,</w:t>
      </w:r>
    </w:p>
    <w:p>
      <w:pPr>
        <w:pStyle w:val="TextBody"/>
        <w:numPr>
          <w:ilvl w:val="0"/>
          <w:numId w:val="3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 za telefony komórkowe i stacjonarn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br/>
        <w:t>Inwestycje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inwestycyjne dotyczą wykonanych prac  w pomieszczeniach garażowych  OSP   Kurów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ła przekazana dotacja dla OSP Zelów i Łobudzice na modernizację części garażowych i dyżurek , które służą  do gotowości bojowej tych jednostek. Dotacja została rozliczona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zdział 75414 – obrona cywilna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tego rozdziału dotyczą: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rwacji sprzętu w magazynie OC,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materiałów biurowych,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20 koców na wyposażenie OC,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umeraty zeszytów problemowych  Towarzystwa Wiedzy Obronnej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a sprzętu OC.</w:t>
      </w:r>
    </w:p>
    <w:p>
      <w:pPr>
        <w:pStyle w:val="TextBody"/>
        <w:jc w:val="both"/>
        <w:rPr>
          <w:rFonts w:ascii="Times New Roman" w:hAnsi="Times New Roman" w:cs="Times New Roman"/>
          <w:color w:val="FF00FF"/>
        </w:rPr>
      </w:pPr>
      <w:r>
        <w:rPr>
          <w:rFonts w:cs="Times New Roman" w:ascii="Times New Roman" w:hAnsi="Times New Roman"/>
          <w:color w:val="FF00FF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75495 – pozostała działalnoś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sz w:val="24"/>
          <w:szCs w:val="24"/>
        </w:rPr>
        <w:t>Inwestyc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dotyczą rozpoczętych prac związanych z monitoringiem na terenie Zelowa. W 2009 roku wyłoniono wykonawcę  robót związanych z montażem monitoringu wizyjnego Zelowa. Wykonawcą robót jest  konsorcjum firm INVAR integracje i KAYMILE  sp. z o.o. </w:t>
      </w:r>
    </w:p>
    <w:p>
      <w:pPr>
        <w:pStyle w:val="TextBody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 756 – WYDATKI ZWIĄZANE Z POBOREM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Rozdział 75647 – pobór  podatków , opłat i niepodatkowych należności budżetowych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W rozdziale tym występują wydatki dotyczące wynagrodzenia prowizyjnego dla sołtysów</w:t>
        <w:br/>
        <w:t>i inkasenta opłaty targowej oraz składki na ubezpieczenie społeczne i fundusz prac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Wydatki rzeczowe związane są z wymiarem i obsługą  poboru podatków i opła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7 – OBSŁUGA DŁUGU PUBLICZN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75702 – obsługa długów i kredytów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W ramach tego rozdziału pokrywane są  wydatki dotyczące obsługi kredytów i pożyczek zaciągniętych przez gminę i  wynoszą 427 528,29 zł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ania długoterminowe z tytułu zaciągniętych kredytów i pożyczek na 31 grudnia 2009  roku wynosiły 14 542 619,14 zł,  w tym pożyczka na  zadanie realizowane z udziałem środków pochodzących z funduszy strukturalnych  - 3 125 819,14 zł.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łaty rat pożyczek i kredytów w okresie sprawozdawczym wyniosły  3 033 200,00 zł,  </w:t>
        <w:br/>
        <w:t>w tym spłaty długu zaciągniętego na realizację programów i projektów realizowanych z udziałem środków UE 300 000,00 zł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anie wymagalne na 31 grudnia 2009 r. wynoszą 64 038,87 zł. z tytułu dostaw </w:t>
        <w:br/>
        <w:t>i usług i dotyczą w całości ZUK w Zelowie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01 – OŚWIATA I WYCHOWANIE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westycje działu 801</w:t>
      </w:r>
    </w:p>
    <w:p>
      <w:pPr>
        <w:pStyle w:val="Normal"/>
        <w:jc w:val="both"/>
        <w:rPr/>
      </w:pPr>
      <w:r>
        <w:rPr>
          <w:sz w:val="24"/>
        </w:rPr>
        <w:t>Zaplanowane środki na wydatki inwestycyjne dotyczyły: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budowy ogrodzenia przy Szkole Podstawowej w Kociszewie  (rozdział 80101)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prac termomodernizacyjnych w Przedszkolu Samorządowym Nr 1 w Zelowie (rozdział 80104);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prac termomodernizacyjnych w Przedszkolu Samorządowym  Nr 4 w Zelowie (rozdział 80104);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rozpoczęcia realizacji projektu w ramach RPO,  pn.  „Rozbudowa Zespołu Szkół Ogólnokształcących w Zelowie o obserwatorium astronomiczne, bibliotekę i kompleks pomieszczeń dydaktycznych”. W związku z tym, że postępowanie przetargowe na realizację zadania trwało dłużej niż planowane, w 2009 roku zapłacono tylko  za dokumentację. W grudniu 2009 roku podpisano umowę na realizację zadania (rozdział 8019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 80101 – szkoły podstawowe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 80103 – oddziały przedszkolne w szkołach podstawowych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80104 – przedszkola przy szkołach podstawowych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W rozdziale tym występuje między innymi: 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</w:rPr>
        <w:t xml:space="preserve">dotacja dla Przedszkola Edukacyjnego Parafii Ewangelicko-Reformowanej </w:t>
        <w:br/>
        <w:t>w Zelowie, która była przekazywana zgodnie z planem. Z przedstawionego rozliczenia wynika, że do  przedszkola uczęszczają  dzieci przez 5 dni w tygodniu i 5 godzin dziennie. Dotacja wykorzystywana była na wynagrodzenie pracowników oraz zakup  materiałów i pomocy dydaktycznych.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 80110 – gimnazja</w:t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80113 – dowożenie uczniów do szkół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80120 – licea ogólnokształcą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80145 – komisje egzaminacyjne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Rozdział 80146 -  placówki dokształcania i doskonalenia nauczycieli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80195 – pozostała działalność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tym występuje: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parcie finansowe dla Starostwa Powiatowego w Bełchatowie  w kwocie 8 400,00 zł. na pokrycie kosztów rzeczowych związanych z  funkcjonowaniem Punktu Poradni  Psychologiczno-Pedagogicznej w Zelowie zgodnie z podpisanym porozumieniem. Dotacja  była przekazywana w ratach miesięcznych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dotacja w kwocie 3 000,00 zł. dla Stowarzyszenia Przyjaciół Osób Niepełnosprawnych  przyznana na zorganizowanie  „Wakacyjno Ekologicznych Spotkań Integracyjnych  - półkolonie 2009” w okresie  od 1 lipca do 31 sierpnia 2009 r.” i w całości wykorzystana. Z tej formy wypoczynku skorzystało 30 dzieci, w tym połowa niepełnosprawnych zamieszkałych na terenie Gminy Zelów. Środki zostały wykorzystane na zorganizowanie spotkań od poniedziałku do piątku w godzinach 9 - 14, dwóch biwaków, wycieczki autokarowej. Nad  uczestnikami czuwali opiekunowie – wychowawcy ( 3 osoby) zatrudnione na umowę- zlecenia oraz pomagało 5 wolontariuszy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54 – EDUKACYJNA OPIEKA WYCHOWAWCZ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85401 – świetlice szkoln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85415 – pomoc materialna dla uczniów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W rozdziale tym występuje dotacja dla Stowarzyszenia Dobroczynnego „RAZEM” na  program stypendialny dla uczniów szkół gimnazjalnych i ponadgimnazjalnych  z rodzin najuboższych pochodzących z terenu Gminy Zelów  osiągających dobre wyniki w nauce </w:t>
        <w:br/>
        <w:t>/§ 2820/. Przyznano 9 stypendiów, na okres 10 miesięcy,  w tym 6 dla uczniów szkół ponadgimnazjalnych   oraz 3 uczniom gimnazjum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 tego przedsięwzięcia przyczyniła  się do wyrównania szans edukacyjnych uzdolnionej młodzieży z terenu  naszej Gminy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both"/>
        <w:rPr/>
      </w:pPr>
      <w:r>
        <w:rPr>
          <w:rFonts w:cs="Times New Roman" w:ascii="Times New Roman" w:hAnsi="Times New Roman"/>
          <w:b/>
        </w:rPr>
        <w:t xml:space="preserve">Wszystkie rozdziały, które nie zostały opisane w dziale 801 i 854 </w:t>
      </w:r>
      <w:r>
        <w:rPr>
          <w:rFonts w:cs="Times New Roman" w:ascii="Times New Roman" w:hAnsi="Times New Roman"/>
          <w:b/>
          <w:szCs w:val="24"/>
        </w:rPr>
        <w:t xml:space="preserve">są przedstawione </w:t>
        <w:br/>
        <w:t xml:space="preserve">w załączniku Nr 3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51 – OCHRONA ZDROW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85121 – lecznictwo ambulatoryjne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zaplanowanych środków przekazano dotację do SP ZOZ w Zelowie na zakup sprzętu medyczneg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85153 -  przeciwdziałanie narkoman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w tym rozdziale dotyczą  wynagrodzeń dla osób przeprowadzających profilaktykę o tematyce narkomanii w szkołach oraz  zakupu materiałów i usług służących do utrzymania Punktu  Konsultacyjnego  dla Osób z Problemem Alkoholowym i Ofiar Przemocy </w:t>
        <w:br/>
        <w:t>w Rodzi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85154 -  przeciwdziałanie alkoholizmow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rozdziale tym zostały ujęte  plany dotacji, które zostały  przyznane w wyniku rozstrzygnięcia  konkursu ofert na realizację  zadań wynikających z Gminnego Programu Profilaktyki i Rozwiązywania  Problemów Alkoholowych. Dotacje przekazywane były zgodnie z podpisanymi umowam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2009 roku  dotacje otrzymali: </w:t>
      </w:r>
    </w:p>
    <w:p>
      <w:pPr>
        <w:pStyle w:val="Normal"/>
        <w:rPr/>
      </w:pPr>
      <w:r>
        <w:rPr>
          <w:color w:val="33CCCC"/>
          <w:sz w:val="24"/>
        </w:rPr>
        <w:t xml:space="preserve">- </w:t>
      </w:r>
      <w:r>
        <w:rPr>
          <w:b/>
          <w:sz w:val="24"/>
        </w:rPr>
        <w:t>17 000 zł. – Stowarzyszenie Przyjaciół Osób Niepełnosprawnych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wykorzystano w cał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tacja przyznana była na prowadzenie świetlicy środowiskowej w obwodzie Szkoły Podstawowej nr 2 dla dzieci ze szkół podstawowych / pomoc w nauce, organizacja czasu wolnego, rozwijanie zainteresowań, organizacja  zabaw i zajęć sportowych, praca z rodziną dziecka, dożywianie dzieci uczestniczących w pozalekcyjnych programach opiekuńczo-wychowawczych w okresie od 1 stycznia do 31 grudnia 2009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prawowana była opieka nad dziećmi od poniedziałku do piątku przez prowadzącego pedagoga oraz pedagogów wspierających i wolontariuszy. Świadczono pomoc w odrabianiu lekcji. Dzieci brały udział w imprezach kulturalno-oświatowych oraz w zajęciach plastycznych z dziećmi ze Stowarzyszenia Przyjaciół Osób Niepełnosprawnych. Dzieci samodzielnie przygotowywały podwieczorek pod nadzorem wychowawcy. Organizowano wspólne gry i zabawy podczas spotkań z wychowankami Szkoły Podstawowej Nr 2 </w:t>
        <w:br/>
        <w:t xml:space="preserve">w Zelowie oraz  Stowarzyszenia Przyjaciół Osób Niepełnosprawnych. Z zajęć w świetlicy środowiskowej „Stokrotka” korzystało 15 dzieci. </w:t>
      </w:r>
    </w:p>
    <w:p>
      <w:pPr>
        <w:pStyle w:val="Normal"/>
        <w:rPr>
          <w:color w:val="33CCCC"/>
          <w:sz w:val="24"/>
        </w:rPr>
      </w:pPr>
      <w:r>
        <w:rPr>
          <w:color w:val="33CCCC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6 000,00 zł. - Towarzystwo Szkolne Kociszew- </w:t>
      </w:r>
      <w:r>
        <w:rPr>
          <w:sz w:val="24"/>
        </w:rPr>
        <w:t>wykorzystano w całości.</w:t>
      </w:r>
    </w:p>
    <w:p>
      <w:pPr>
        <w:pStyle w:val="Normal"/>
        <w:jc w:val="both"/>
        <w:rPr/>
      </w:pPr>
      <w:r>
        <w:rPr>
          <w:sz w:val="24"/>
        </w:rPr>
        <w:t xml:space="preserve">Dotacja została wykorzystana na zorganizowanie wypoczynku wakacyjnego rozwijającego umiejętności interpersonalne dzieci i młodzieży ze środowisk defaworyzowanych w okresie od 20 czerwca do 31 sierpnia 2009 roku. Zorganizowano półkolonie w miejscu zamieszkania. Z tej formy wypoczynku skorzystało łącznie 40 dzieci, a z tej liczby – 30 dzieci to  przede wszystkim z rodzin wiejskich  zagrożonych marginelizacją. Zorganizowano wyżywienie dla uczestników półkolonii. Zajęcia miały charakter integracyjny i dawały szansę czasowej izolacji od środowiska patologicznego, rozładowania stresu. Ponadto zorganizowano kolonie  dla 19. dzieci w Gdańsku oraz obóz sportowy dla 20. dzieci </w:t>
        <w:br/>
        <w:t xml:space="preserve">w Zakopanem. </w:t>
      </w:r>
    </w:p>
    <w:p>
      <w:pPr>
        <w:pStyle w:val="Normal"/>
        <w:jc w:val="both"/>
        <w:rPr>
          <w:b/>
          <w:b/>
          <w:color w:val="33CCCC"/>
          <w:sz w:val="24"/>
        </w:rPr>
      </w:pPr>
      <w:r>
        <w:rPr>
          <w:b/>
          <w:color w:val="33CCCC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ydatki tego rozdziału dotyczą również  działalności  Abstynenckiego  Klubu Wzajemnej Pomocy  „Jutrzenka”. W trakcie roku, jeśli zachodzi potrzeba , Klub występuje z wnioskiem do Komisji o sfinansowanie  przedstawionego zadania. Po pozytywnym zaopiniowaniu przez Komisję, zadanie to jest realizowane. W roku 2009 wydatki związane z Klubem „Jutrzenka” dotyczyły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</w:rPr>
        <w:t>wyjazdu do Lichenia , Częstochowy i Wrocławia na organizowane Ogólnopolskie Spotkania Anonimowych Alkoholików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</w:rPr>
        <w:t>uczestnictwa w rozgrywkach sportowych / wpisowe, opłaty sędziowskie, należności za  wynajem sali gimnastycznej/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organizacji zabawy z okazji rocznicy klubu / należność za wynajętą salę/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pomocy w zorganizowaniu zabawy / zakup upominków/ dla dzieci  w czasie ferii    zimow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adto, na bieżąco regulowane są wydatki związane z działalnością klubu takie, jak: energia, czynsz, itp.</w:t>
      </w:r>
    </w:p>
    <w:p>
      <w:pPr>
        <w:pStyle w:val="Normal"/>
        <w:jc w:val="both"/>
        <w:rPr/>
      </w:pPr>
      <w:r>
        <w:rPr>
          <w:sz w:val="24"/>
        </w:rPr>
        <w:t>Pozostałe wydatki rzeczowe tego rozdziału dotyczą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zakupu materiałów biurowych niezbędnych do obsługi MKRPA i prowadzenia  punktów  konsultacyjnych. Zaprenumerowano, „Niebieską linię” i „Świat  problemów” – pisma  niezbędne do prac z ludźmi mającymi problem  alkoholowy,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zapłaty  za rozmowy telefoniczne w punkcie oraz w klubie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 xml:space="preserve">prowadzonego punktu konsultacyjnego dla osób z problemem alkoholowym </w:t>
        <w:br/>
        <w:t>i ofiar przemocy w rodzinie,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prowadzonego punktu profilaktyczno - terapeutycznego dla młodzieży zagrożonej uzależnieniem i uzależnionej oraz członków ich rodzin,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opłat za wydanie opinii lekarza biegłego dotyczącej  osób kierowanych na leczenie odwykowe,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diet dla członków Miejskiej Komisji Rozwiązywania Problemów Alkoholowych  za uczestnictwo w posiedzeni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9 wydano 81 zezwoleń na sprzedaż napojów alkoholowych, w tym ze spożyciem poza miejscem sprzedaży – 53, ze spożyciem w miejscu sprzedaży  - 9, na jednorazową sprzedaż napojów alkoholowych   - 19.</w:t>
      </w:r>
    </w:p>
    <w:p>
      <w:pPr>
        <w:pStyle w:val="Normal"/>
        <w:jc w:val="both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52 – OPIEKA SPOŁECZN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85203– ośrodki wsparci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prawozdanie opisowe dotyczące wydatków bieżących tego rozdziału stanowi załącznik Nr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stycje</w:t>
      </w:r>
    </w:p>
    <w:p>
      <w:pPr>
        <w:pStyle w:val="Normal"/>
        <w:jc w:val="both"/>
        <w:rPr/>
      </w:pPr>
      <w:r>
        <w:rPr>
          <w:sz w:val="24"/>
          <w:szCs w:val="24"/>
        </w:rPr>
        <w:t>W ramach inwestycji wykonano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owę garażu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gospodarowanie terenu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tynkowanie budynku Środowiskowego Domu Samopomocy  w Walewicach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85215 – dodatki mieszkaniowe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Na podstawie Ustawy z dnia 21 czerwca 2001 roku o dodatkach  mieszkaniowych ( Dz.U. Nr 71, poz. 734 z późniejszymi zmianami) z budżetu Gminy  w 2008 roku   wypłacono 1 260 dodatków mieszkaniowych  na ogólną kwotę  136.570,06 zł. / średni dodatek wynosił 128,35 zł./, z tego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 zasobach  mieszkaniowych  gminnych – 562 dodatki na kwotę 71.091,83 zł. (średni dodatek wyniósł 126,50 zł.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w zasobach mieszkaniowych Spółdzielni Mieszkaniowej  - 385 dodatków na kwotę 48.332,73 zł. (średni dodatek wyniósł 125,54 zł.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mieszkańcom wspólnot mieszkaniowych – 99 dodatków na kwotę 14.692,88 zł. (średni dodatek wyniósł 148,41 zł.)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ajemcom w prywatnych zasobach 18 dodatków na kwotę 2.452,62 zł. ( średni dodatek wyniósł 136,26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85295 – pozostała działalność - § 3110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Ustawą  z  dnia 20 kwietnia 2004 roku o promocji zatrudnienia i instytucjach rynku pracy (Dz.U. Nr 99, poz.1001, z późniejszymi zmianami) oraz rozporządzeniem Ministra Gospodarki i Pracy z dnia 25 października 2005 roku w sprawie trybu  organizowania prac społecznie użytecznych  (Dz.U. Nr 210, poz.1745) w porozumieniu zawartym w dniu 13.02.2009 r. pomiędzy Starostą Bełchatowskim, a Gminą Zelów został uruchomiony program prac społecznie użytecznych  na okres od 01.03– 31.12.200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 programie uczestniczyło 13 podmiotów, tj. Miejsko-Gminny Ośrodek Pomocy Społecznej, Dom Kultury, Stowarzyszenie Przyjaciół Osób Niepełnosprawnych, biblioteka, dwa przedszkola, pięć szkół podstawowych z terenu gminy Zelów, Gimnazjum </w:t>
        <w:br/>
        <w:t>w Łobudzicach , Zespół Szkół Ogólnokształcących w Zel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ce organizowane były w oparciu o plan potrzeb podmiotów, w których były wykonywane. Programem zostały objęte  osoby bezrobotne, bez prawa do zasiłku, zarejestrowane w urzędzie pracy i jednocześnie korzystające ze świadczeń z pomocy społecznej. Przy przydziale prac społecznie użytecznych uwzględniono wiek bezrobotnego bez prawa do zasiłku, stan jego zdrowia, w miarę możliwości  posiadane kwalifikacje oraz miejsce zamieszkania. Osoby biorące udział w programie wykonywały prace polegające na świadczeniu usług w domu chorego,  porządkowe wewnątrz i na zewnątrz budynków,  prace związane z pielęgnacją i utrzymaniem zieleni , wszelkiego rodzaju remonty i konserwacje, dyżury w szatni  i  inne.</w:t>
      </w:r>
    </w:p>
    <w:p>
      <w:pPr>
        <w:pStyle w:val="Normal"/>
        <w:jc w:val="both"/>
        <w:rPr/>
      </w:pPr>
      <w:r>
        <w:rPr>
          <w:sz w:val="24"/>
        </w:rPr>
        <w:t>Łączna kwota wypłaconych świadczeń wyniosła 106.217,60 zł,   z tego 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63.730,56 zł. – kwota refundacji ze środków funduszu pracy / 60% / 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42.487,04 zł. – środki własne gminy / 40 % /; z tej kwoty –1.653,76 zł. – to zobowiązanie niewymagalne, które zostało wypłacone w styczniu 2010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ozostałe wydatki tego rozdziału i pozostałe rozdziały działu 852 zostały przedstawione w załączniku Nr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900 – GOSPODARKA KOMUNALNA I  OCHRONA ŚRODOWISKA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90001 – gospodarka ściekowa i ochrona wó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westycje:</w:t>
      </w:r>
    </w:p>
    <w:p>
      <w:pPr>
        <w:pStyle w:val="Normal"/>
        <w:jc w:val="both"/>
        <w:rPr/>
      </w:pPr>
      <w:r>
        <w:rPr>
          <w:sz w:val="24"/>
        </w:rPr>
        <w:t>W ramach zaplanowanych środków wykonano prace polegające na poprawie infrastruktury  w ulicy Płockiej w Zel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ogłoszeniem przez Zarząd Województwa Łódzkiego kolejnego, trzeciego naboru wniosków  do Regionalnego Programu Operacyjnego -  opracowano i złożono wniosek  na podstawie wykonanej dokumentacji technicznej budowy kanalizacji sanitarnej, deszczowej, sieci wodociągowej wraz z odtworzeniem pasa drogowego drogi wojewódzkiej nr 484 w granicach administracyjnych Zelowa. Złożony wniosek po raz kolejny przeszedł pozytywnie weryfikację techniczną i ocenę merytoryczną panelu ekspertów oraz umieszczony został na liście rankingowej. Z uwagi na ograniczone środki, projekt  został zakwalifikowany do dofinansowania na liście rezerwowej ustalonej przez Zarząd Województwa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90002 – gospodarka odpad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W marcu 2009 roku gmina Zelów zawarła porozumienie z Powiatem Bełchatowskim </w:t>
        <w:br/>
        <w:t>w sprawie wspomagania następujących działań: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selektywnej zbiórki odpadów w punktach ogólnodostępnych,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 xml:space="preserve">utrzymania i obsługi punktu zbiorki odpadów segregowanych </w:t>
        <w:br/>
        <w:t>i wielkogabaryt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ie gminnego punktu zbiórki odpadów segregowanych i wielkogabarytowych, mieszkańcy gminy Zelów, po  okazaniu umowy na wywóz odpadów komunalnych  z terenu własnej posesji mogą odstawiać bezpłatnie  takie odpady, jak: makulatura, szkło, tworzywa sztuczne, elementy metalowe, zużyte meble, lekarstwa, bateria, akumulatory, sprzęt AGD, RTV, elementy elektroniczne, odpady z pielęgnacji terenów zielonych, zużyte części samochodowe, popiół i żużel, odpady zawierające rtęć oraz elementy wielkogabaryt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90003 – oczyszczanie miast i wsi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4"/>
        </w:rPr>
      </w:pPr>
      <w:r>
        <w:rPr>
          <w:sz w:val="24"/>
        </w:rPr>
        <w:t>Wydatki tego rozdziału dotyczyły wywozu nieczystości z pojemników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90004  - utrzymanie zieleni w mieście i gmi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cami związanymi z konserwacją zieleni na terenie Zelowa zajmowała  się firma „Urządzanie i Utrzymanie Terenów Zieleni”  Andrzej Kilańczyk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ramach powyższego wykonywane były na bieżąco n/w prace : koszenie traw, zamiatanie ciągów pieszych, pielęgnacja drzew, pielęgnacja rabat  kwiatowych, dosiew traw, bieżąca naprawa ławek, dosadzanie drzew, pielęgnacja małej  architektury, dekoracja Placu Dąbrowskiego i głównych ulic miasta  z okazji  świąt, utrzymanie słupów ogłoszeniowych </w:t>
        <w:br/>
        <w:t xml:space="preserve">i przystanków PKS na terenie miasta i gminy Zelów, koszenie poboczy dróg będących </w:t>
        <w:br/>
        <w:t>w zarządzie gminy, konserwacja koszy u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zdział 90011 – gminny fundusz ochrony środowiska i gospodarki wodnej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Stan środków pieniężnych na początek roku wynosił 13 331,00 zł. Dochody 2009 roku   18 547,00 zł. w tym z tytułu opłat i kar  -18 269,00 z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Wydatki w kwocie 20 849,00 zł. dotyczą :</w:t>
      </w:r>
    </w:p>
    <w:p>
      <w:pPr>
        <w:pStyle w:val="TextBody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</w:rPr>
        <w:t>gospodarki wodnej i ochrony wód,</w:t>
      </w:r>
    </w:p>
    <w:p>
      <w:pPr>
        <w:pStyle w:val="TextBody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spodarki odpadami,</w:t>
      </w:r>
    </w:p>
    <w:p>
      <w:pPr>
        <w:pStyle w:val="TextBody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kacji ekologicznej oraz propagowania działań proekologicznych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Stan środków pieniężnych funduszu  na 31.12.2009 r. wynosił 11 029,00 z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90015 – oświetlenie ulic, placów i dróg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rwacją oświetlenia zajmują się dwie osoby. W związku z tym występują wydatki dotyczące płac i pochodnych konserwatorów.</w:t>
      </w:r>
    </w:p>
    <w:p>
      <w:pPr>
        <w:pStyle w:val="Normal"/>
        <w:jc w:val="both"/>
        <w:rPr/>
      </w:pPr>
      <w:r>
        <w:rPr>
          <w:sz w:val="24"/>
        </w:rPr>
        <w:t>Wydatki rzeczowe poniesione w 2009 roku dotyczą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materiałów, w skład których wchodzą żarówki do wszystkich rodzajów  opraw oraz części zamienne, które uległy uszkodzeniu , a są niezbędne do działania zarówno lamp oświetleniowych, jak i układów sterujących oświetleniem drogowym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zakupu paliwa  do samochodu marki Citroen C-15 i jego naprawy,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łączności – telefon komórkowy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opłaty za energię elektryczną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składki na ubezpieczenie pojazdu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przeglądu samochodu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kupów części do rozdzielni  i złącza pomiarowego  , które uległy uszkodzeniu na skutek wandalizm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90017 – zakłady gospodarki komunal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9 została przekazana dotacja dla zakładu budżetowego w kwocie 200 000,00 zł, która w całości została wykorzystana i rozliczon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Zakład Usług Komunalnych jest zakładem budżetowym i sprawozdanie z zakresu prowadzonej działalności stanowi załącznik Nr 6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90095 – pozostała działaln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tego rozdziału dotyczą między innymi  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opłaty do gospodarki wodno-ściekowej dla Przedsiębiorstwa Komunalnego w Zel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kupu opału w budynku gminnym na stanicy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kupu energii i opłaty za wodę na targowicy i budynkach stanowiących mienie  gminn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konserwacji kanalizacji deszczow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wywozu odpadów z zieleniaka i Patyków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ubezpieczenia mienia gminnego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remontu budynku przy ulicy Kościuszki  nr 41 w Zelowie, który stanowi mienie  gmi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westycje:</w:t>
      </w:r>
    </w:p>
    <w:p>
      <w:pPr>
        <w:pStyle w:val="Normal"/>
        <w:jc w:val="both"/>
        <w:rPr/>
      </w:pPr>
      <w:r>
        <w:rPr>
          <w:sz w:val="24"/>
        </w:rPr>
        <w:t>W ramach</w:t>
      </w:r>
      <w:r>
        <w:rPr>
          <w:b/>
          <w:sz w:val="24"/>
        </w:rPr>
        <w:t xml:space="preserve">  </w:t>
      </w:r>
      <w:r>
        <w:rPr>
          <w:sz w:val="24"/>
        </w:rPr>
        <w:t>wydatków</w:t>
      </w:r>
      <w:r>
        <w:rPr>
          <w:b/>
          <w:sz w:val="24"/>
        </w:rPr>
        <w:t xml:space="preserve"> </w:t>
      </w:r>
      <w:r>
        <w:rPr>
          <w:sz w:val="24"/>
        </w:rPr>
        <w:t>inwestycyjnych dokonano :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modernizacji muszli koncertowej przy ulicy Dzielnej w Zelowie,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 związku z ubieganiem się o środki z UE na  adaptację i wyposażenie budynku w Zalesiu zostały poniesione wydatki na opracowanie dokumentacji, która była niezbędna do składanego wnios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zostały wykorzystane środki na modernizację sieci cieplnej przesyłowej, które były zaplanowane w 2009 roku, ponieważ są przesłanki , że można będzie na to zadanie składać wniosek o pozyskanie środków z zewnątr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kupy inwestycyj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zakupów inwestycyjnych zakupiono  6 sztuk „witaczy”, które ustawione są przy drogach wjazdowych  do Zelo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921 – KULTURA  I OCHRONA DZIEDZICTWA NARODOWEG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92109  - domy i ośrodki kultury, świetlice i kluby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Rozdział 92116 – biblioteki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obowiązkiem prowadzenia instytucji kultury, jako działalności wyodrębnionej, z budżetu gminy przekazano dotacje do tych instytucji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926 – KULTURA FIZYCZNA I 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</w:rPr>
        <w:t>Rozdział – 92601  - obiekty sport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styc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2009 roku podpisano umowę  na realizację  Wiejskiego Centrum Rekreacji  </w:t>
        <w:br/>
        <w:t xml:space="preserve">w Kociszewie, która będzie współfinansowana ze środków funduszy Unii  Europejskiej w ramach Programu Rozwoju Obszarów Wiejskich. W ramach zaplanowanych środków zapłacono za dokumentację projektową.  Przeprowadzono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ównież postępowanie o udzielenie zamówienia, w wyniku którego zawarto umowę </w:t>
        <w:br/>
        <w:t>z firmą  MAYGROUP sp. z o.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Modernizacja stadionu. W 2009 roku  zlecono opracowanie projektu budowlanego boiska treningowego przy ulicy Lubelskiej. Zakres opracowania obejmuje małą architekturę i  ogrodzenie, nawierzchnię boiska, układ  nawadniania i oświetlenie terenu,  źródła zaopatrzenia w wodę i instalacje  wodociągową, remont istniejącego budynku zaplecza. W ramach zadania ujęto również prace konserwacyjno-porządkowe na obiekcie boiska  przy ulicy    Piotrkowskiej oraz na terenie przyległym do hali   „Śnieżki”. W wyniku przeprowadzonego postępowania w trybie przetargu ograniczonego, podpisano umowę z firmą Urządzanie i Utrzymanie Terenów Zieleni Andrzej Kilańczyk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Hala sportowa przy ulicy Piotrkowskiej w Zelowie. – w 2009 roku opracowano program  funkcjonalno- użytkowy wraz  ze studium wykonalności kompleksowej termomodernizacji hali sportowej w Zelowie przy ulicy Piotrkowskiej. Nakłady te były niezbędne do złożenia  wniosku o pozyskanie  środków z Unii Europejskiej </w:t>
        <w:br/>
        <w:t>w ramach RP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– 92605  - zadania w zakresie kultury fizycznej i spor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Na realizację zadań w zakresie wspierania wychowania fizycznego, uprawiania sportu </w:t>
        <w:br/>
        <w:t>i rekreacji ruchowej oraz na udzielenie wsparcia w zakresie rozwoju sportu kwalifikowanego został ogłoszony i rozstrzygnięty  konkurs ofer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niku rozstrzygnięcia konkursu zostały podpisane umowy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otacje przekazywane były zgodnie z podpisanymi umowami. W 2009 roku  przekazano dotacje następującym podmiotom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-  98 000,00 zł. - Zelowskiemu  Klubowi Sportowemu ‘Włókniarz” w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  <w:b/>
        </w:rPr>
        <w:t xml:space="preserve">Zelowie;  </w:t>
      </w:r>
      <w:r>
        <w:rPr>
          <w:rFonts w:cs="Times New Roman" w:ascii="Times New Roman" w:hAnsi="Times New Roman"/>
        </w:rPr>
        <w:t>wykorzystano w całości ( sport kwalifikowany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została przyznana na prowadzenie sekcji piłki nożnej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acja została wykorzystana na: </w:t>
      </w:r>
    </w:p>
    <w:p>
      <w:pPr>
        <w:pStyle w:val="TextBody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meczów piłki nożnej ( zapewnienie porządku na stadionie, opieki medycznej, sędziowskiej),</w:t>
      </w:r>
    </w:p>
    <w:p>
      <w:pPr>
        <w:pStyle w:val="TextBody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niezbędnego sprzętu sportowego ( stroje, buty, piłki, przyrządy do ćwiczeń),</w:t>
      </w:r>
    </w:p>
    <w:p>
      <w:pPr>
        <w:pStyle w:val="TextBody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u transportu na mecze wyjazdowe,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</w:rPr>
        <w:t>zgłoszenie zespołów i zawodników do rozgrywek okręgu związku piłki nożnej,</w:t>
      </w:r>
    </w:p>
    <w:p>
      <w:pPr>
        <w:pStyle w:val="TextBody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gotowanie do treningów i imprez sportowych  boiska, szatni 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</w:rPr>
        <w:t>zapewnienie środków czystości, medycznych  i napojów na potrzeby imprez  sportowych,</w:t>
      </w:r>
    </w:p>
    <w:p>
      <w:pPr>
        <w:pStyle w:val="TextBody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bezpieczenie zawodników i imprez sportowych, 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</w:rPr>
        <w:t>zatrudnienie szkoleniowców,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</w:rPr>
        <w:t>wynajęcie sal gimnastycznych na    potrzeby treningów w okresie zimowym,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</w:rPr>
        <w:t>organizowanie obozów sportowych,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19 000,00 zł. - Uczniowskiemu Ludowemu  Klubowi  Sportowemu  „Kusy” 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                           </w:t>
      </w:r>
      <w:r>
        <w:rPr>
          <w:rFonts w:cs="Times New Roman" w:ascii="Times New Roman" w:hAnsi="Times New Roman"/>
          <w:b/>
        </w:rPr>
        <w:t xml:space="preserve">w Łobudzicach; </w:t>
      </w:r>
      <w:r>
        <w:rPr>
          <w:rFonts w:cs="Times New Roman" w:ascii="Times New Roman" w:hAnsi="Times New Roman"/>
        </w:rPr>
        <w:t xml:space="preserve"> wykorzystano proporcjonalnie do wkładu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środków własnych ( sport kwalifikowany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została przyznana na prowadzenie szkoleń i zajęć treningowych w sekcji tenisa stołowego oraz udział w zawoda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została wykorzystana na :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,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isowe,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wyżywienie,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clegi,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a dzieci i młodzieży,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opłaty sędziowskie, 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up sprzętu sportowego, 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ał zawodników w zawodach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Z uwagi na mniejszy udział kosztów własnych dotacja zgodnie z umową została proporcjonalnie zwrócona.</w:t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3 000,00 zł. - Uczniowskiemu Ludowemu  Klubowi  Sportowemu  „Kusy” 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w Łobudzicach; </w:t>
      </w:r>
      <w:r>
        <w:rPr>
          <w:rFonts w:cs="Times New Roman" w:ascii="Times New Roman" w:hAnsi="Times New Roman"/>
        </w:rPr>
        <w:t xml:space="preserve"> wykorzystano  w całości ( kultura fizyczna i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sport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została przyznana na prowadzenie szkoleń dla dzieci i młodzieży w sekcjach piłki koszykowej i nożnej oraz udział  w zawodach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ana została na : koszty udziału zawodników w zawodach sportowych, zakup sprzętu, opłaty sędziowskie, nagrody dla zawodników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4"/>
        </w:rPr>
        <w:t>-   9.</w:t>
      </w:r>
      <w:r>
        <w:rPr>
          <w:b/>
          <w:sz w:val="24"/>
        </w:rPr>
        <w:t xml:space="preserve">000,00 zł. - Uczniowskiemu  Ludowemu Klubowi  Sportowemu  przy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  <w:szCs w:val="24"/>
        </w:rPr>
        <w:t xml:space="preserve">Zespole Szkół  Ogólnokształcących w Zelowie; </w:t>
      </w:r>
      <w:r>
        <w:rPr>
          <w:sz w:val="24"/>
          <w:szCs w:val="24"/>
        </w:rPr>
        <w:t xml:space="preserve">wykorzystano </w:t>
      </w:r>
    </w:p>
    <w:p>
      <w:pPr>
        <w:pStyle w:val="TextBody"/>
        <w:rPr/>
      </w:pPr>
      <w:r>
        <w:rPr>
          <w:rFonts w:eastAsia="Arial"/>
          <w:szCs w:val="24"/>
        </w:rPr>
        <w:t xml:space="preserve">                        </w:t>
      </w:r>
      <w:r>
        <w:rPr>
          <w:rFonts w:cs="Times New Roman" w:ascii="Times New Roman" w:hAnsi="Times New Roman"/>
          <w:szCs w:val="24"/>
        </w:rPr>
        <w:t>w całości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</w:rPr>
        <w:t>( kultura fizyczna i  sport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 przeznaczona była na prowadzenie działalności w zakresie szkolenia młodzieży oraz udział w zawodach sportowych; zorganizowanie pikniku plażowej piłki siatkowej, zelowskiej amatorskiej ligi piłki siatkowej, turnieju łuczniczego z okazji dni Zelowa, turnieju łuczniczego o tytuł „Zelowskiego Robin Hooda”, turnieju warcabowo – szachowego o mistrzostwo Zelowa oraz turniej piłki koszykowej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ody te między innymi przyczyniły się do wszechstronnego rozwoju sprawności ruchowej i czynnego wypoczynku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ę wykorzystano na:</w:t>
      </w:r>
    </w:p>
    <w:p>
      <w:pPr>
        <w:pStyle w:val="TextBody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</w:rPr>
        <w:t xml:space="preserve">wyżywienie, </w:t>
      </w:r>
    </w:p>
    <w:p>
      <w:pPr>
        <w:pStyle w:val="TextBody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łaty środków transportu, </w:t>
      </w:r>
    </w:p>
    <w:p>
      <w:pPr>
        <w:pStyle w:val="TextBody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ęt sportowy, </w:t>
      </w:r>
    </w:p>
    <w:p>
      <w:pPr>
        <w:pStyle w:val="TextBody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grody dla zawodników, </w:t>
      </w:r>
    </w:p>
    <w:p>
      <w:pPr>
        <w:pStyle w:val="TextBody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strojów sportowych.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40 000,00 zł. - Miejsko-Gminnemu  Szkolnemu Związkowi  Sportowemu  </w:t>
      </w:r>
    </w:p>
    <w:p>
      <w:pPr>
        <w:pStyle w:val="TextBody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b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w Zelowie; </w:t>
      </w:r>
      <w:r>
        <w:rPr>
          <w:rFonts w:cs="Times New Roman" w:ascii="Times New Roman" w:hAnsi="Times New Roman"/>
        </w:rPr>
        <w:t>wykorzystano  całości (kultura fizyczna i  sport)</w:t>
      </w:r>
    </w:p>
    <w:p>
      <w:pPr>
        <w:pStyle w:val="TextBody"/>
        <w:jc w:val="both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Do głównych celów związku należy: krzewienie kultury zdrowotnej i fizycznej wśród młodzieży szkolnej, rozwijanie zainteresowań sportowych wśród młodzieży uczącej się, organizowanie osób dorosłych do działań na rzecz młodzieży szkolnej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otacja przyznana została na zorganizowanie Igrzysk Młodzieży Szkolnej; Gimnazjady; Licealiady; Biegów Majowych ;szkolenie młodzieży w zakresie lekkiej atletyki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wykorzystana została na:</w:t>
      </w:r>
    </w:p>
    <w:p>
      <w:pPr>
        <w:pStyle w:val="TextBody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podróży,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</w:rPr>
        <w:t>nagrody dla najlepszych uczestników imprez sportowo-rekreacyjnych,</w:t>
      </w:r>
    </w:p>
    <w:p>
      <w:pPr>
        <w:pStyle w:val="TextBody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miejsc rozgrywania imprez,</w:t>
      </w:r>
    </w:p>
    <w:p>
      <w:pPr>
        <w:pStyle w:val="TextBody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łaty za sędziów do obsługi zawodów, </w:t>
      </w:r>
    </w:p>
    <w:p>
      <w:pPr>
        <w:pStyle w:val="TextBody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ocję i informację,</w:t>
      </w:r>
    </w:p>
    <w:p>
      <w:pPr>
        <w:pStyle w:val="TextBody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sobowe,</w:t>
      </w:r>
    </w:p>
    <w:p>
      <w:pPr>
        <w:pStyle w:val="TextBody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startowe,</w:t>
      </w:r>
    </w:p>
    <w:p>
      <w:pPr>
        <w:pStyle w:val="TextBody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młodzieży w zakresie lekkiej atletyki,</w:t>
      </w:r>
    </w:p>
    <w:p>
      <w:pPr>
        <w:pStyle w:val="TextBody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imprez sportowo-rekreacyjnych.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</w:rPr>
        <w:t>zakup artykułów spożywczych / napoje, słodycze/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ealizacji zadania uczestniczyło 20 nauczycieli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20 000,00 zł. – Miejsko-Gminnemu Ludowemu Klubowi Sportowemu w                             </w:t>
      </w:r>
    </w:p>
    <w:p>
      <w:pPr>
        <w:pStyle w:val="TextBody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b/>
        </w:rPr>
        <w:t xml:space="preserve">                              </w:t>
      </w:r>
      <w:r>
        <w:rPr>
          <w:rFonts w:cs="Times New Roman" w:ascii="Times New Roman" w:hAnsi="Times New Roman"/>
          <w:b/>
        </w:rPr>
        <w:t xml:space="preserve">Zelowie; </w:t>
      </w:r>
      <w:r>
        <w:rPr>
          <w:rFonts w:cs="Times New Roman" w:ascii="Times New Roman" w:hAnsi="Times New Roman"/>
        </w:rPr>
        <w:t xml:space="preserve">wykorzystano  w całośc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kultura fizyczna i  sport)</w:t>
      </w:r>
    </w:p>
    <w:p>
      <w:pPr>
        <w:pStyle w:val="TextBody"/>
        <w:rPr>
          <w:rFonts w:ascii="Times New Roman" w:hAnsi="Times New Roman" w:cs="Times New Roman"/>
          <w:b/>
          <w:b/>
          <w:color w:val="FF6600"/>
        </w:rPr>
      </w:pPr>
      <w:r>
        <w:rPr>
          <w:rFonts w:cs="Times New Roman" w:ascii="Times New Roman" w:hAnsi="Times New Roman"/>
          <w:b/>
          <w:color w:val="FF6600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przyznana  została na prowadzenie działalności  w zakresie sportu masowego dzieci i młodzieży z terenu gminy Zelów , zorganizowania zawodów i imprez sportowo-rekreacyjnych, zorganizowanie zelowskiej halowej Ligii piłki nożnej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otacja została wykorzystana na:</w:t>
      </w:r>
    </w:p>
    <w:p>
      <w:pPr>
        <w:pStyle w:val="TextBody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osobowe,</w:t>
      </w:r>
    </w:p>
    <w:p>
      <w:pPr>
        <w:pStyle w:val="TextBody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sędziowskie,</w:t>
      </w:r>
    </w:p>
    <w:p>
      <w:pPr>
        <w:pStyle w:val="TextBody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bezpieczenia zawodników, </w:t>
      </w:r>
    </w:p>
    <w:p>
      <w:pPr>
        <w:pStyle w:val="TextBody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i wyżywienie zawodników,</w:t>
      </w:r>
    </w:p>
    <w:p>
      <w:pPr>
        <w:pStyle w:val="TextBody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isowe,</w:t>
      </w:r>
    </w:p>
    <w:p>
      <w:pPr>
        <w:pStyle w:val="TextBody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jem sali</w:t>
      </w:r>
    </w:p>
    <w:p>
      <w:pPr>
        <w:pStyle w:val="TextBody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</w:rPr>
        <w:t>nagrody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2 000 zł. – Uczniowskiemu Klubowi Sportowemu „Zibi” Kociszew; 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wykorzystano  w całości ( kultura fizyczna i sport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Dotacja została przyznana na prowadzenie sekcji piłki nożnej oraz organizację turniejów </w:t>
        <w:br/>
        <w:t>o puchar wiosny i jesieni dla uczniów szkół podstawowych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została wykorzystana na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zakup artykułów żywnościowych i napojów,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transport zawodników i opiekunów na zawody, 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turniejów piłkarskich,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akcji informacyjnej o celach i regulaminie turnieju,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o wynikach zawodów w lokalnych i regionalnych mediach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nagród dla uczestników,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 2 000,00 zł.  – Uczniowskiemu Klubowi Sportowemu „Dwójka”; 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wykorzystano  w całości  ( koszt kwalifikowany)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została przyznana na zorganizowanie turnieju piłki nożnej, plażowej piłki siatkowej i tenisa stołowego oraz zawodów sportowo-rekreacyjnych dla uczniów szkół podstawowych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wykorzystana została na zakup: nagród, napoi,  transpor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2 000 zł. – Uczniowskiemu  Klubowi  Sportowemu „Czwórka”; 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wykorzystano w całości ( kultura fizyczna i sport)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tacja została przyznana na zadanie polegające na prowadzeniu działalności w zakresie szkolenia dzieci w wieku 7-13 lat oraz organizacja i udział w zawodach sportowych, organizacja cyklu zawodów w piłkę nożną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acja została wykorzystana na zakup nagród, słodyczy, dyplomów, napoi, pucharów </w:t>
        <w:br/>
        <w:t xml:space="preserve">i transport uczestników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4"/>
        </w:rPr>
        <w:t>Wszystkie podmioty, które otrzymały dotacje, złożyły rozliczenia z otrzymanych środ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46:00Z</dcterms:created>
  <dc:creator>k1</dc:creator>
  <dc:description/>
  <cp:keywords/>
  <dc:language>en-US</dc:language>
  <cp:lastModifiedBy>jadzia_m</cp:lastModifiedBy>
  <cp:lastPrinted>2010-03-22T12:30:00Z</cp:lastPrinted>
  <dcterms:modified xsi:type="dcterms:W3CDTF">2010-03-22T12:01:00Z</dcterms:modified>
  <cp:revision>14</cp:revision>
  <dc:subject/>
  <dc:title>bbbbbbbbbbbbbbbbbbbbbbbb</dc:title>
</cp:coreProperties>
</file>